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72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    </w:t>
      </w:r>
    </w:p>
    <w:p>
      <w:pPr>
        <w:pStyle w:val="Style1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380" w:hanging="0"/>
        <w:jc w:val="right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270</wp:posOffset>
            </wp:positionH>
            <wp:positionV relativeFrom="paragraph">
              <wp:posOffset>59055</wp:posOffset>
            </wp:positionV>
            <wp:extent cx="450215" cy="636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val="uk-UA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290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32"/>
          <w:lang w:val="uk-UA"/>
        </w:rPr>
      </w:pPr>
      <w:r>
        <w:rPr>
          <w:b/>
          <w:sz w:val="16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5 серпня 2016 року</w:t>
      </w:r>
      <w:r>
        <w:rPr>
          <w:sz w:val="28"/>
          <w:lang w:val="uk-UA"/>
        </w:rPr>
        <w:t xml:space="preserve">                                                              14 сесія 7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труктури Комунального закладу «Вінницький районний медичний  центр первинної медико-санітарної допомоги» Вінницької район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20 ч.1 ст. 43, ст. 59, п. 4 ст. 60 Закону України  «Про місцеве самоврядування в Україні», рішень 3 сесії районної ради 6 скликання      № 53 від 23.12.2010 року «Про утворення Комунального закладу «Вінницький районний медичний центр первинної медико-санітарної допомоги» Вінницької районної ради», 4 сесії  районної ради 6 скликання № 79 від 05.01.2011 року «Про затвердження переліку об’єктів, які  є спільною власністю територіальних громад сіл, селищ району, в новій редакції», 10 сесії районної ради 6 скликання № 257 від 27.10.2011 року «Про нову редакцію Статуту Комунального закладу «Вінницький районний медичний центр первинної медико-санітарної допомоги» Вінницької районної ради», 40 сесії  районної ради 6 скликання      № 159 від 23.06.2015 року «Про затвердження структури та чисельності Комунального закладу «Вінницький районний медичний центр первинної медико-санітарної допомоги» Вінницької районної ради, в новій редакції» із змінами, внесеними рішенням 42 сесії районної ради 6 скликання № 237 від 22.09.2015 року, розглянувши лист Комунального закладу «Вінницький районний медичний центр первинної медико-санітарної допомоги» Вінницької районної ради № 309 від 13.07.2016 року, враховуючи висновок постійної комісії районної ради </w:t>
      </w:r>
      <w:r>
        <w:rPr>
          <w:sz w:val="28"/>
          <w:szCs w:val="28"/>
          <w:shd w:fill="FFFFFF" w:val="clear"/>
          <w:lang w:val="uk-UA"/>
        </w:rPr>
        <w:t>з питань освіти, культури, духовного відродження, сім’ї, молоді, соціального захисту населення та охорони здоров</w:t>
      </w:r>
      <w:r>
        <w:rPr>
          <w:rFonts w:eastAsia="Symbol" w:cs="Symbol" w:ascii="Symbol" w:hAnsi="Symbol"/>
          <w:sz w:val="28"/>
          <w:szCs w:val="28"/>
          <w:shd w:fill="FFFFFF" w:val="clear"/>
          <w:lang w:val="uk-UA"/>
        </w:rPr>
        <w:t></w:t>
      </w:r>
      <w:r>
        <w:rPr>
          <w:sz w:val="28"/>
          <w:szCs w:val="28"/>
          <w:shd w:fill="FFFFFF" w:val="clear"/>
          <w:lang w:val="uk-UA"/>
        </w:rPr>
        <w:t xml:space="preserve">я, </w:t>
      </w:r>
      <w:r>
        <w:rPr>
          <w:sz w:val="28"/>
          <w:szCs w:val="28"/>
          <w:lang w:val="uk-UA"/>
        </w:rPr>
        <w:t xml:space="preserve">районна рада </w:t>
      </w:r>
    </w:p>
    <w:p>
      <w:pPr>
        <w:pStyle w:val="Normal"/>
        <w:spacing w:before="120" w:after="12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before="120" w:after="120"/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структури Комунального закладу «Вінницький районний медичний центр первинної медико-санітарної допомоги» Вінницької районної ради», затвердженої рішенням 40 сесії районної ради 6 скликання № 159 від 23.06.2015 року «Про затвердження структури та чисельності Комунального закладу  «Вінницький  районний  медичний  центр первинної медико-санітарної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и» Вінницької районної ради, в новій редакції» із змінами, внесеними рішенням 42 сесії районної ради 6 скликання № 237 від 22.09.2015 року, наступні змін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120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вести із структури Вінницької амбулаторії </w:t>
      </w:r>
      <w:r>
        <w:rPr>
          <w:sz w:val="28"/>
          <w:szCs w:val="28"/>
        </w:rPr>
        <w:t>загальної практики-сімейної медицин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120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вку робітника з комплексного обслуговування і ремонту будинків в кількості 1 (одна) шт. од.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120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вку техніка з питань експлуатації будівель, споруд, інженерних мереж і сисем в кількості 1 (одна) шт. од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120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вести в структуру Вінницької амбулаторії </w:t>
      </w:r>
      <w:r>
        <w:rPr>
          <w:sz w:val="28"/>
          <w:szCs w:val="28"/>
        </w:rPr>
        <w:t>загальної практики-сімейної медицин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120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вку диспетчера в кількості 1 (одна) шт. од.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120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вку уповноваженої особи по державним закупівлям в кількості 1 (одна) шт. од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firstLine="567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даного рішення покласти на постійну комісію районної ради </w:t>
      </w:r>
      <w:r>
        <w:rPr>
          <w:sz w:val="28"/>
          <w:szCs w:val="28"/>
          <w:shd w:fill="FFFFFF" w:val="clear"/>
          <w:lang w:val="uk-UA"/>
        </w:rPr>
        <w:t>з питань освіти, культури, духовного відродження, сім’ї, молоді, соціального захисту населення та охорони здоров</w:t>
      </w:r>
      <w:r>
        <w:rPr>
          <w:rFonts w:eastAsia="Symbol" w:cs="Symbol" w:ascii="Symbol" w:hAnsi="Symbol"/>
          <w:sz w:val="28"/>
          <w:szCs w:val="28"/>
          <w:shd w:fill="FFFFFF" w:val="clear"/>
          <w:lang w:val="uk-UA"/>
        </w:rPr>
        <w:t></w:t>
      </w:r>
      <w:r>
        <w:rPr>
          <w:sz w:val="28"/>
          <w:szCs w:val="28"/>
          <w:shd w:fill="FFFFFF" w:val="clear"/>
          <w:lang w:val="uk-UA"/>
        </w:rPr>
        <w:t xml:space="preserve">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Закревська Т.П</w:t>
      </w:r>
      <w:r>
        <w:rPr>
          <w:sz w:val="28"/>
          <w:szCs w:val="28"/>
        </w:rPr>
        <w:t>.)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С.М. Сітарський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5:53:00Z</dcterms:created>
  <dc:creator>Admin</dc:creator>
  <dc:description/>
  <cp:keywords/>
  <dc:language>en-US</dc:language>
  <cp:lastModifiedBy>Елена Тихонова</cp:lastModifiedBy>
  <cp:lastPrinted>2016-08-22T08:55:00Z</cp:lastPrinted>
  <dcterms:modified xsi:type="dcterms:W3CDTF">2016-08-26T12:48:00Z</dcterms:modified>
  <cp:revision>5</cp:revision>
  <dc:subject/>
  <dc:title>                                                                                                      </dc:title>
</cp:coreProperties>
</file>